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б итогах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ерспективах развития за счет привлечения инвестиций»</w:t>
      </w:r>
    </w:p>
    <w:p>
      <w:pPr>
        <w:pStyle w:val="3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территориальным зонированием Краснодарского края Гулькевичский район является частью Восточной экономической зоны, которая  характеризуется как динамично развивающаяся территория с высоким промышленным, транспортно – логистическим и инновационным потенциалом.</w:t>
      </w:r>
    </w:p>
    <w:p>
      <w:pPr>
        <w:pStyle w:val="32"/>
        <w:spacing w:before="0" w:after="0"/>
        <w:ind w:firstLine="708"/>
        <w:rPr/>
      </w:pPr>
      <w:r>
        <w:rPr>
          <w:sz w:val="28"/>
          <w:szCs w:val="28"/>
        </w:rPr>
        <w:t xml:space="preserve">На территории муниципального образования Гулькевичский район на конец </w:t>
      </w:r>
      <w:r>
        <w:rPr>
          <w:color w:val="000000"/>
          <w:sz w:val="28"/>
          <w:szCs w:val="28"/>
        </w:rPr>
        <w:t>отчетного периода зарегистрировано (по данным Краснодарстата и ФНС):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- 773 юридических лица (с уменьшением количества на 21 ед. или 2,6% к соответствующему периоду прошлого года)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434 индивидуальных предпринимателей (меньше на 16 чел. или на 0,7%), из них 215 крестьянских фермерских хозяйств (КФХ)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374 человека самозанятых (с увеличением на 349 чел. или 34% к аналогичному периоду прошлого года);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3 256 </w:t>
      </w:r>
      <w:r>
        <w:rPr>
          <w:sz w:val="28"/>
          <w:szCs w:val="28"/>
        </w:rPr>
        <w:t>личных подсобных хозяйств (ЛПХ)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ка муниципального образования многоотраслевая, наибольшую долю в структуре отгруженных товаров, работ, услуг по результатам деятельности крупных и средних организаций за 9 месяцев текущего года занимают отрасли: промышленное производство (50%), сельское хозяйство (24%), розничная торговля (14%), строительство (11%)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олее 70% экономики района формируют предприятия, не относящиеся к субъектам малого предпринимательства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озложенными на отдел экономики, привлечения инвестиций управления экономики и потребительской сферы функциями, в целях анализа ситуации в реальном секторе экономики, на постоянной основе осуществляется мониторинг основных социально-экономических показателей муниципального образования Гулькевичский район, по данным органов государственной статистики на основании отчетной информации, предоставляемой организациями, не относящимися к субъектам малого предпринимательства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показателей</w:t>
      </w:r>
      <w:r>
        <w:rPr>
          <w:bCs/>
          <w:sz w:val="28"/>
          <w:szCs w:val="28"/>
        </w:rPr>
        <w:t xml:space="preserve"> мониторинга крупных и средних организаций разработана </w:t>
      </w:r>
      <w:r>
        <w:rPr>
          <w:sz w:val="28"/>
          <w:szCs w:val="28"/>
        </w:rPr>
        <w:t>министерством экономики Краснодарского края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ий объем отгрузки крупных и средних организаций всех видов деятельности в отчетном периоде в денежном выражении составил 22,2 млрд. руб., что на 13,8% или на 2,7 млрд. руб. больше аналогичного показателя за соответствующий период прошлого года (19,5 млрд. руб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казателя обеспечен увеличением отгрузки отраслей, имеющих наибольшую долю в структуре экономики муниципального образования: промышленного производства – на 29%, сельского хозяйства – на 7%, розничной торговли – на 17%.</w:t>
      </w:r>
    </w:p>
    <w:p>
      <w:pPr>
        <w:pStyle w:val="32"/>
        <w:spacing w:before="0" w:after="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ромышленную отрасль муниципального образования представляют           85 хозяйствующих субъектов, к категории крупных и средних организаций относится 17 бюджетообразующих предприятий по основным видам деятельности: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«Добыча полезных ископаемых» </w:t>
      </w:r>
      <w:r>
        <w:rPr>
          <w:sz w:val="28"/>
          <w:szCs w:val="28"/>
        </w:rPr>
        <w:t>(ОАО «Карьероуправление «Венцы-Заря»);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«Обрабатывающие производства»: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пищевых продуктов (ООО «Гирей-Сахар», ООО «Крахмальный завод Гулькевичский», ф-л № 1 ООО «Белый медведь», ООО «Мясоперерабатывающее предприятие «Южное»);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о прочей неметаллической минеральной продукции (Кавказский завод железобетонных шпал – филиал ОАО «БЭТ», ОАО «Агропромышленный строительный комбинат «Гулькевичский», АО «Силикат», АО «Блок», Гирейское ЗАО «Железобетон», ООО «Северо-Кавказский комбинат промышленных предприятий»);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роизводство готовых металлических изделий, машин и оборудования (ОАО «Северо-Кавказский завод стальных конструкций»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«Обеспечение электрической энергией, газом и паром; кондиционирование воздуха» </w:t>
      </w:r>
      <w:r>
        <w:rPr>
          <w:sz w:val="28"/>
          <w:szCs w:val="28"/>
        </w:rPr>
        <w:t>(представлен филиалами краевых организаций - Гулькевичское ОП АО «НЭСК-ЭЛЕКТРОСЕТИ», «Гулькевичские горэлектросети АО «НЭСК Краснодарского края», участок в Гулькевичском районе ООО «Газпром межрегионгаз Краснодар», Филиал «Гулькевичские тепловые сети» АО «АТЭК компания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Водоснабжение; водоотведение, организация сбора и утилизации отходов, деятельность по ликвидации загрязнений»</w:t>
      </w:r>
      <w:r>
        <w:rPr>
          <w:sz w:val="28"/>
          <w:szCs w:val="28"/>
        </w:rPr>
        <w:t xml:space="preserve"> (муниципальное предприятие «Водоканал» муниципального образования Гулькевичский район»).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отраслевой структуре промышленности: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7% занимают «Обрабатывающие производства» (75% из них – производство пищевых продуктов, 24% - производство прочей неметаллической минеральной продукции); 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,3% - «Обеспечение электрической энергией, газом и паром; кондиционирование воздуха»;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,4% - «Водоснабжение; водоотведение, организация сбора и утилизации отходов, деятельность по ликвидации загрязнений»;</w:t>
      </w:r>
    </w:p>
    <w:p>
      <w:pPr>
        <w:pStyle w:val="Barticletext"/>
        <w:spacing w:lineRule="atLeast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0,3% - «Добыча полезных ископаемых»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>Объём отгруженных товаров собственного производства, выполненных работ и услуг крупных и средних предприятий промышленности района в денежном выражении за отчетный период составил чуть более 11 млрд. руб., -с ростом на 28,9% к соответствующему периоду прошлого года. Увеличение показателя обеспечено ростом объемов реализации продукции предприятий обрабатывающих производств на 30,4%, в основном благодаря увеличению объемов отгрузки пищевых продуктов на 43,3%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м отгрузки предприятий в сфере обеспечения электрической энергией, газом и паром (ТЭК) составил 145,4 млн. руб. с увеличением на 5,1% к соответствующему периоду 2020 года, что связано с увеличением расхода энергоносителей вследствие аномально низких температур в зимний период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>Объем отгрузки предприятий в сфере водоснабжения, водоотведения, организации сбора и утилизации отходов, деятельности по ликвидации загрязнений составил 155,9 млн. руб., что выше на 8,9% аналогичного периода прошлого года, что связано с началом приема промышленных стоков ООО «Крахмальный завод Гулькевичский» на очистные МП «Водоканал», переустройством сетей водоснабжения в рамках гос. контракта на капитальный ремонт автомобильной дороги с. Пушкинское – х. Вербовый (АО «ДСУ-7» с министерством транспорта Краснодарского края, где МП «Водоканал» выступал субподрядчиком), увеличением водопотребления в связи с увеличением объемов производства отдельных промышленных предприятий, подключением к сетям новых объектов жилого и нежилого назначения, а также повышением водопотребления населением на полив огородов в связи с аномально высокими температурами в летний период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нижение объема отгрузки добывающего сектора на 43,5% обусловлено снижением добычи нерудных полезных ископаемых почти на 80% в связи с выработкой имеющихся у </w:t>
      </w:r>
      <w:r>
        <w:rPr>
          <w:color w:val="000000"/>
          <w:sz w:val="28"/>
          <w:szCs w:val="28"/>
        </w:rPr>
        <w:t xml:space="preserve">ОАО «Карьероуправление «Венцы-Заря» </w:t>
      </w:r>
      <w:r>
        <w:rPr>
          <w:sz w:val="28"/>
          <w:szCs w:val="28"/>
        </w:rPr>
        <w:t>карьеров</w:t>
      </w:r>
      <w:r>
        <w:rPr>
          <w:color w:val="000000"/>
          <w:sz w:val="28"/>
          <w:szCs w:val="28"/>
        </w:rPr>
        <w:t xml:space="preserve"> и реализацией запасов продукции со склада.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В отчетном периоде крупными и средними предприятиями промышленности произведено основных видов продукции: 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ой продукции – 26,5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ов и творога –  1,2 тыс. т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масла сливочного – 36 т; 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едов растительно-сливочных – 227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ны – 1,3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а и хлебобулочных изделий – 8,5 т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крахмала кукурузного – 25,8 тыс. т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патоки крахмальной – 22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тодекстрина – 15,7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а из сахарной свеклы – 21,8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ома свекловичного, богассы и прочих побочных продуктов сахарного производства – 168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ов готовых для сельскохозяйственных животных (кроме муки и гранул из люцерны) – 30,6 тыс. т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сков природных – 54,6 тыс. куб. м; 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ей песчано-гравийных – 6,9 тыс. куб. м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плит из цемента, бетона или искусственного камня – 150,1 тыс. кв. м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а строительного – 41,7 млн. шт. усл. кирпича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блоков и прочих изделий сборных строительных из цемента, бетона или искусственного камня – 184,5 тыс. куб. м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товарного бетона – 3,0 тыс. куб. м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смесей асфальтобетонных дорожных – 48,1 тыс. т;</w:t>
      </w:r>
    </w:p>
    <w:p>
      <w:pPr>
        <w:pStyle w:val="32"/>
        <w:spacing w:before="0" w:after="0"/>
        <w:ind w:firstLine="708"/>
        <w:rPr/>
      </w:pPr>
      <w:r>
        <w:rPr>
          <w:color w:val="000000"/>
          <w:sz w:val="28"/>
          <w:szCs w:val="28"/>
        </w:rPr>
        <w:t>блоков оконных пластмассовых (ПВХ) – 70,9 тыс. кв. м;</w:t>
      </w:r>
    </w:p>
    <w:p>
      <w:pPr>
        <w:pStyle w:val="32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ей и их коробок деревянных – 40,9 тыс. кв. м;</w:t>
      </w:r>
    </w:p>
    <w:p>
      <w:pPr>
        <w:pStyle w:val="Normal"/>
        <w:tabs>
          <w:tab w:val="clear" w:pos="708"/>
          <w:tab w:val="left" w:pos="577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конструкций строительных из черных металлов – 263 т.</w:t>
      </w:r>
    </w:p>
    <w:p>
      <w:pPr>
        <w:pStyle w:val="Normal"/>
        <w:tabs>
          <w:tab w:val="clear" w:pos="708"/>
          <w:tab w:val="left" w:pos="577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Аграрный сектор экономики представляют 81 предприятие, в том числе 14 бюджетообразующих, 215 крестьянских (фермерских) хозяйств (КФХ) и 13256 личных подсобных хозяйств (ЛПХ)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тогам работы крупных и средних предприятий агропромышленного комплекса муниципального образования Гулькевичский район за январь-сентябрь 2021 года объем отгруженной продукции составил 5,4 млрд. руб., – выше соответствующего периода 2020 года на 6,9 %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стениеводстве в структуре посевных площадей из 100,2 тыс. га, засеянных крупными и средними организациями доля зерновых и зернобобовых культур – 65,2%, сахарной свеклы – 10,2%, подсолнечника – 7,4%, овощей – 6,9%, кормовых культур – 4,3%, плодовых – 0,8%. По сравнению с прошлым годом снизилась площадь под зерновыми и зернобобовыми, сахарной свеклой, кормовыми культурами, увеличилась площадь под овощами и са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онец отчетного периода в отрасли животноводства содержи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 678 гол. крупного рогатого скота, – с увеличением на 7,1% (708 гол.) к уровню соответствующего периода прошл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0 781 гол. свиней, – выше на 8,2% (5 365 гол.) соответствующего периода прошлого года за счет увеличения поголовья в АО «Венцы-Зар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5,1 тыс. гол. птицы, – в 2,2 раз (на 302,8 тыс. гол.) больше, чем в соответствующем периоде прошлого года в связи с цикличностью производства на птицефабрике ООО «Ставропольский бройлер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ю произведено проду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та и птицы на убой (в живом весе) – 20,3 тыс. тонн, меньше прошлого года на 2% в связи со снижением среднесуточных привесов одной головы на откорме и выращивании КРС на 0,8% и одной головы на откорме и выращивании свиней - на 7%, не смотря на увеличение поголов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аловой надой молока составил 16,5 тыс. тонн, - меньше 2020г на 2%    из-за снижения продуктивности дойного стада на 8%, которая составила 4 942 кг на одну фуражную коро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иц – 798 тыс. шт. с уменьшением на 19,8% к соответствующему периоду прошлого года вследствие снижения продуктивности птицы (средняя яйценоскость утки-несушки) на 32,1% (34,3 шт.), которая составила 72,7 штук яиц, причина - вследствие холодной весны в текущем году уточки начали нестись позже (в март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рновых и зернобобовых – 346,9 тыс. тонн, меньше на 1,8%, чем за аналогичный период прошлого года, вследствие снижения посевной площади, не смотря на увеличение урожайности с 1 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ахарной свеклы- 204,1 тыс. тонн, меньше аналогичного периода прошлого года на 36,7%, что обусловлено уменьшением площади посадки при повышении урожайности в отчетном периоде на 21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солнечника – 16,4 тыс. тонн, меньше на 9,9% аналогичного периода прошлого года за счет сокращения сева культуры при повышении урожайности на 4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ощей – 22,4 тыс. тонн, больше на 26,8%, чем за аналогичный период прошлого года в связи с увеличением площади посадки на 19% и хорошими погодными условиями, что обусловило увеличение урожайности на 11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Строительная отрасль района представлена 47 предприятиями, из которых 3 относятся к категории крупных и средних: ОАО «АПСК «Гулькевичский» (строительство жилых и нежилых зданий), АО «ДСУ-7» (строительство автомобильных дорог и автомагистралей), по фактическим видам деятельности - МП «Водоканал» (строительство инженерных коммуникаций для водоснабжения и водоотведения).</w:t>
      </w:r>
    </w:p>
    <w:p>
      <w:pPr>
        <w:pStyle w:val="32"/>
        <w:spacing w:before="0" w:after="0"/>
        <w:ind w:firstLine="708"/>
        <w:rPr/>
      </w:pPr>
      <w:r>
        <w:rPr>
          <w:sz w:val="28"/>
          <w:szCs w:val="28"/>
        </w:rPr>
        <w:t xml:space="preserve">Объем строительных работ, выполненных собственными силами, по крупным и средним предприятиям за отчетный период составил 2,4 млрд. руб. (78,1% к соответствующему периоду прошлого года), что объясняется снижением объемов ОАО «Агропромышленный строительный комбинат «Гулькевичский» (доля которого в общем объеме строительных работ составляет 77%) по строительству объектов жилого и нежилого назначения на территории Краснодарского края, вследствие завершения в декабре прошлого года строительства школы на 1100 мест в г. Армавире, уменьшения площадок для строительства объектов в текущем году, в связи со значительным подорожанием сырья для производства стройматериалов, а также снижением объемов ЗАО «ДСУ-7» (доля в общем объеме -18,9%)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>В муниципальном образовании введено в эксплуатацию жилья площадью 13,462 тыс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кв. м (все – индивидуальными застройщиками), что на 6,1% больше показателя за соответствующий период прошлого года по причине оживления индивидуального жилищного строительства после пандемии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нспортную отрасль муниципального образования представляет           53 действующих хозяйствующих субъекта, к категории крупных и средних организаций относится 3: филиал ООО «Лабинская автоколонна № 1197» (деятельность автомобильного грузового транспорта и услуги по перевозкам), ОАО «Кубаньпассажиравтосервис» (регулярные перевозки пассажиров автобусами в междугородном сообщении) и ОП станция Гулькевичи                     ОАО «Кубань экспресс пригород» (услуги по перевозке пассажиров железнодорожным транспортом)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казано услуг крупными и средними предприятиями транспорта на сумму 222,4 млн. руб., что незначительно (на 0,4%) меньше по сравнению с соответствующим периодом прошлого года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деятельности предприятий транспортной отрасли объясняется снижением объёмов грузоперевозок филиала ООО «Лабинская автоколонна № 1197» (доля в общем объеме – 99,6%) в связи со снижением объемов строительных работ основного заказчика ОАО АПСК «Гулькевичский», а также плохими погодными условиями (снежная зима, заносы на дорогах) в январе-феврале, вследствие чего грузов перевезено крупными и средними организациями всех видов деятельности на 1,6% (на 35,3 тыс. тонн) меньше, чем в январе - сентябре прошлого года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зооборот транспорта снизился на 3,627 млн.т/км в связи со снижением перевозок грузов на дальние расстояния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ая доля краевых организаций ОАО «Кубаньпассажиравтосервис», и ОП станция Гулькевичи ОАО «Кубань экспресс пригород» незначительная и составляет 0,4%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Потребительский рынок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 состоянию на 1 октября 2021 года на территории муниципального образования Гулькевичский район хозяйствующих субъектов, специализирующихся в сфере розничной торговли – 836, в том числе крупных и средних – 25 территориальных обособленных подразделения, доля которых составляет более 90% в общей сумме товарооборота (ТОПы - сеть магазинов «Магнит» ЗАО «Тандер», «Пятерочка» ООО Агроторг, ТОСП ООО «Евросеть-Ритейл», АО «Связной Логистика», ЗАО «Русская телефонная компания «Мобильные телесистемы», ОАО Вымпел-коммуникации «Билайн», АО фирма «Агрокомплекс», ООО «ТЕЛЕ2 Россия интернешнл Селлулар Б.В.», маг. «Светофор» ТОС ООО «Торгсервис 23», маг. «Красное и Белое» ООО «Атлас», маг. «</w:t>
      </w:r>
      <w:r>
        <w:rPr>
          <w:bCs/>
          <w:sz w:val="28"/>
          <w:szCs w:val="28"/>
          <w:lang w:val="en-US"/>
        </w:rPr>
        <w:t>Fi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ice</w:t>
      </w:r>
      <w:r>
        <w:rPr>
          <w:bCs/>
          <w:sz w:val="28"/>
          <w:szCs w:val="28"/>
        </w:rPr>
        <w:t>» ТОП ООО «БЕСТ ПРАЙС», маг. «</w:t>
      </w:r>
      <w:r>
        <w:rPr>
          <w:bCs/>
          <w:sz w:val="28"/>
          <w:szCs w:val="28"/>
          <w:lang w:val="en-US"/>
        </w:rPr>
        <w:t>DNS</w:t>
      </w:r>
      <w:r>
        <w:rPr>
          <w:bCs/>
          <w:sz w:val="28"/>
          <w:szCs w:val="28"/>
        </w:rPr>
        <w:t>» ПО ООО «ДНС РИТЕЙЛ», ТОСП ООО «ФЛЕШ ЭНЕРДЖИ», АО «Краснодарпечать», ТОС ПО ООО производственная фирма «ДиПОС», ТОСП ООО «Регент Голд», АЗС и АГЗС ООО «Транспорт», ПАО «НК Роснефть», ПО ООО «Лукойл-</w:t>
      </w:r>
      <w:r>
        <w:rPr>
          <w:sz w:val="28"/>
          <w:szCs w:val="28"/>
        </w:rPr>
        <w:t>Нефтепродукт, Обособленные подразделения ООО «Вайлдберриз»)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орот розничной торговли крупных и средних организаций всех видов деятельности за отчетный период составил 3,2 млрд. рублей, что выше на 17,3% аналогичного показателя прошлого года за счет увеличения торговых площадей, увеличении цен, развития </w:t>
      </w:r>
      <w:r>
        <w:rPr>
          <w:sz w:val="28"/>
          <w:szCs w:val="28"/>
        </w:rPr>
        <w:t>он-лайн торговли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зультаты деятельности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Сальдированный финансовый результат крупных и средних предприятий на 1 сентября 2021 года составил 1293,6 млн. рублей, что в 2,4 раз выше в сравнении с периодом прошлого года, за счет увеличения прибыли прибыльных предприятий на 62,2% и сокращения убытков на 64,9%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лучен убыток 115,8 млн. рублей. Наибольшую сумму убытков сформировали предприятия в отраслях: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>- сельское, лесное хозяйство, охота, рыболовство и рыбоводство – 49,8 млн. руб., что составляет 43% в общей сумме убытка (АО «Венцы-Заря», ООО ПХ «Юбилейное»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>- обрабатывающие производства –  61,2 млн. руб., что составляет 52,8% в общей сумме убытка. Убыток сформирован по видам деятельности: «производство пищевых продуктов» (ООО «Крахмальный завод Гулькевичский», ООО «Гирей-Сахар» вследствие отвлечения средств на реконструкцию предприятий, модернизацию производственного оборудования); «производство прочей неметаллической минеральной продукции» (Гирейское ЗАО «Железобетон», ООО «Северо-Кавказский комбинат промышленных предприятий» вследствие невостребованности производимой продукции ввиду неблагоприятных погодных условий в январе - феврале 2021 года, из-за чего были приостановлены строительные работы, а также подорожанием сырья и комплектующих материалов); по виду деятельности «производство готовых металлических изделий, кроме машин и оборудования» убыток сформирован 4,9 млн.руб. предприятием ОАО «Северо-Кавказский завод стальных конструкций») за счет подорожания металла; «торговля оптовая и розничная; ремонт автотранспортных средств и мотоциклов» допущен убыток предприятием АО «Гулькевичский маслозавод» в связи с обслуживанием зданий и сооружений после приостановки деятельности.</w:t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на рынке труда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Мониторинг ситуации на рынке труда является составной частью общегосударственной политики занятости, включающей систему мер и механизмов регулирования, направленных на обеспечение социальной защиты граждан от безработицы и содействие в трудоустройстве, на реализацию необходимых условий для устойчивого экономического роста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безработицы в районе определяется сложившимся уровнем и структурой занятости населения, обусловленной отраслевой специализацией. Для района характерна структурная безработица, ее сезонный харак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ГУ КК «Центр занятости населения Гулькевичского района» (далее – центр занятости) впервые обратилось за содействием в поиске подходящей работы 3402 человек, что на 1657 человек или на 67 % меньше соответствующего периода 2020 года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Из числа обратившихся в этот период признано безработными 1416 человек, что на 1791 человек или на 44% меньше значения показателя </w:t>
      </w:r>
      <w:r>
        <w:rPr>
          <w:bCs/>
          <w:sz w:val="28"/>
          <w:szCs w:val="28"/>
        </w:rPr>
        <w:t>соответствующего периода 2020 года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состоянию на 1 октября 2021 года в центре занятости состоит на учете 509 безработных граждан, что на 671 человека или на 43% меньше соответствующего периода 2020 года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Уровень безработицы на 1 октября 2021 года составил 1,1% (за </w:t>
      </w:r>
      <w:r>
        <w:rPr>
          <w:bCs/>
          <w:sz w:val="28"/>
          <w:szCs w:val="28"/>
        </w:rPr>
        <w:t xml:space="preserve">аналогичный период прошлого года – 2,3%)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величение числа обращений граждан в службу занятости населения для признания и постановки их на регистрационный учет в качестве «безработных» обусловлено оказываемыми мерами государственной поддержки безработным гражданам со стороны Правительства РФ в соответствии с постановлением Правительства РФ от 8 апреля 2020 г. № 460 «Об утверждении Временных правил регистрации граждан в целях поиска подходящей работы и в качестве безработных, а также осуществления социальных выплат гражданам, признанных в установленном порядке безработными», а также со стороны исполнительных органов власти Краснодарского края в соответствии с постановлением главы администрации (губернатора) Краснодарского края от 7 мая 2020 № 260 «Об оказании единовременной материальной помощи гражданам, признанным в установленном порядке безработными, имеющим детей в возрасте до 18 лет, и о выделении средств из краевого бюджета и др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январе - октябре 2021 года работодателями муниципального образования Гулькевичский район было заявлено 2525 вакансий, что на 76 </w:t>
      </w:r>
      <w:r>
        <w:rPr>
          <w:bCs/>
          <w:sz w:val="28"/>
          <w:szCs w:val="28"/>
        </w:rPr>
        <w:t xml:space="preserve">вакансий больше соответствующего периода 2020 года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состоянию на 1 октября 2021 года имеется 834 свободных рабочих мест. Наиболее востребованы профессии: педагоги и врачи различных направлений, медицинская сестра, инженер, водитель автомобиля, электромонтер, электросварщик, пекарь, повар, продавец, формовщик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rticletext"/>
        <w:spacing w:before="0" w:after="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жизни населения.</w:t>
      </w:r>
    </w:p>
    <w:p>
      <w:pPr>
        <w:pStyle w:val="Barticletext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реднемесячная заработная плата за январь-август 2021 года в расчете на одного работника составила 33 622 рубля с превышением к соответствующему периоду прошлого года на 6,1%, при снижении среднесписочной численности </w:t>
      </w:r>
      <w:r>
        <w:rPr>
          <w:bCs/>
          <w:sz w:val="28"/>
          <w:szCs w:val="28"/>
        </w:rPr>
        <w:t xml:space="preserve">работников крупных и средних организаций на 1,8% (на 245чел.). 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нижение среднесписочной численности работников в отчетном периоде допущено в отрас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(92 чел.) - за счет сокращения численности сотрудников предприятий ООО АФ «Победа», ЗАО Племзавод «Гулькевичский», ООО ПХ «Юбилейное»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быча полезных ископаемых – вследствие снижения объемов добычи по </w:t>
      </w:r>
      <w:r>
        <w:rPr>
          <w:bCs/>
          <w:sz w:val="28"/>
          <w:szCs w:val="28"/>
        </w:rPr>
        <w:t>причине выработки карьера ОАО Карьероуправление «Венцы-Заря» (50 чел.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рабатывающие производства (44 чел.) –  вследствие снижения объемов производства строительных материалов по причине снижения спроса из-за увеличения их стоимости вследствие значительного повышение стоимости на сырьё (металл, лес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еспечение электрической энергией, газом и паром; кондиционирование </w:t>
      </w:r>
      <w:r>
        <w:rPr>
          <w:bCs/>
          <w:sz w:val="28"/>
          <w:szCs w:val="28"/>
        </w:rPr>
        <w:t>воздуха (6 человек) – за счет Гулькевичского ОБ ОП АО «НЭСК-электросети»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забор</w:t>
      </w:r>
      <w:r>
        <w:rPr>
          <w:sz w:val="28"/>
          <w:szCs w:val="28"/>
        </w:rPr>
        <w:t>, очистка и распределение воды – оптимизация численности МП «Водоканал» (2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 чел.)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строительство (20 чел.) – за счет снижения объемов строительства из-за </w:t>
      </w:r>
      <w:r>
        <w:rPr>
          <w:bCs/>
          <w:sz w:val="28"/>
          <w:szCs w:val="28"/>
        </w:rPr>
        <w:t>значительного удорожания строительных материалов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госуд</w:t>
      </w:r>
      <w:r>
        <w:rPr>
          <w:sz w:val="28"/>
          <w:szCs w:val="28"/>
        </w:rPr>
        <w:t>арственное управление и обеспечение военной безопасности; социальное обеспечение (17 чел.) – за счет оптимизации численности;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разование (83 чел.) – за счет оптимизации кадров учреждений дополнительного образования вследствие перехода на дистанционное </w:t>
      </w:r>
      <w:r>
        <w:rPr>
          <w:bCs/>
          <w:sz w:val="28"/>
          <w:szCs w:val="28"/>
        </w:rPr>
        <w:t>обучение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другим отраслям экономики наблюдается увеличение численности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недопущения несостоятельности предприятий, являющихся бюджетообразующими, работа по мониторингу финансово-экономической деятельности реального сектора экономики МО Гулькевичский район управлением экономики и потребительской сферы будет продолжена.</w:t>
      </w:r>
    </w:p>
    <w:p>
      <w:pPr>
        <w:pStyle w:val="Barticletext"/>
        <w:spacing w:lineRule="atLeast" w:line="240" w:before="200" w:after="20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articletext"/>
        <w:spacing w:lineRule="atLeast" w:line="240" w:before="200" w:after="20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 и перспективы развития за счет привлечения инвестиций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нвестиционное развитие района - одно из приоритетных направлений деятельности служб и отделов администрац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проводится работа по формированию благоприятного инвестиционного климата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итогам 9 месяцев текущего года объем инвестиций, привлеченных в экономику муниципального образования крупными и средними предприятиями, составил 1094,2 млн. рублей, что на 19,3% выше, чем за аналогичный период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одимого мониторинга наибольшая инвестиционная активность зафиксирована в следующих видах экономической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рабатывающие производства – около 400 млн. руб. (инвестиции в отрасль составили около 36% от общего объема инвестиций)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я реализации крупного инвестиционного проекта ООО «Крахмальный завод «Гулькевичский» по строительству очистных сооружений» в рамках реконструкции завода с увеличением мощности до 700 тонн в сутки по переработке кукурузы, в части снятия инфраструктурных ограничений по водоотведению (локальные очистные сооружения введены в эксплуатацию в июле 2021г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бетонного завода с автоматизированной линией подачи бетона АО «Бло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очистных сооружений ф-лом № 1 ООО «Белый медвед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ельское хозяйство – более 400 млн. руб. (инвестиции в отрасль составили порядка 43% от общего объема инвестиций) в основном за счет строительства овощехранилища на 10 тыс. тонн ОАО «СК им. М.И. Калинина»; строительства оросительных систем ООО «Союз-Агро» и ОАО «СК им. М.И. Калинина», приобретения техники, машин и оборудования сельскохозяйственными предприятиями Гулькевич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– порядка 46 млн. рублей (доля  в общем объеме инвестиций – более 4%) за счет приобретения специализированной дорож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 сопровождению инвестиционных проектов, оказания содействия инвесторам в их реализации уже на протяжении многих лет существует практика заключения инвестиционных соглаш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текущего года в стадии реализации находилось 13 инвестпроектов в рамках подписанных соглашений.</w:t>
      </w:r>
    </w:p>
    <w:p>
      <w:pPr>
        <w:pStyle w:val="32"/>
        <w:spacing w:before="0" w:after="0"/>
        <w:ind w:firstLine="708"/>
        <w:rPr/>
      </w:pPr>
      <w:r>
        <w:rPr>
          <w:sz w:val="28"/>
          <w:szCs w:val="28"/>
        </w:rPr>
        <w:t>С начала года завершена реализация 5 инвестиционных соглашений в сфере инвестиций:</w:t>
      </w:r>
    </w:p>
    <w:p>
      <w:pPr>
        <w:pStyle w:val="32"/>
        <w:numPr>
          <w:ilvl w:val="0"/>
          <w:numId w:val="2"/>
        </w:numPr>
        <w:spacing w:before="0" w:after="0"/>
        <w:ind w:left="142" w:firstLine="566"/>
        <w:rPr/>
      </w:pPr>
      <w:r>
        <w:rPr>
          <w:sz w:val="28"/>
          <w:szCs w:val="28"/>
        </w:rPr>
        <w:t>«Реконструкция МТФ №2 и ТФ №1» крупным предприятием                           ОАО «Колхоз «Прогресс» (с. Пушкинское);</w:t>
      </w:r>
    </w:p>
    <w:p>
      <w:pPr>
        <w:pStyle w:val="32"/>
        <w:numPr>
          <w:ilvl w:val="0"/>
          <w:numId w:val="2"/>
        </w:numPr>
        <w:spacing w:before="0" w:after="0"/>
        <w:ind w:left="0" w:firstLine="708"/>
        <w:rPr/>
      </w:pPr>
      <w:r>
        <w:rPr>
          <w:sz w:val="28"/>
          <w:szCs w:val="28"/>
        </w:rPr>
        <w:t>«Строительство отделения калибровки семян подсолнечника»                        ИП Очкаласовым С.В. (п. Красносельский);</w:t>
      </w:r>
    </w:p>
    <w:p>
      <w:pPr>
        <w:pStyle w:val="32"/>
        <w:numPr>
          <w:ilvl w:val="0"/>
          <w:numId w:val="2"/>
        </w:numPr>
        <w:spacing w:before="0" w:after="0"/>
        <w:ind w:left="0" w:firstLine="708"/>
        <w:rPr/>
      </w:pPr>
      <w:r>
        <w:rPr>
          <w:sz w:val="28"/>
          <w:szCs w:val="28"/>
        </w:rPr>
        <w:t>«Размещение цеха по производству винных дрожжей» ООО «ВиноТЕП» (г. Гулькевичи);</w:t>
      </w:r>
    </w:p>
    <w:p>
      <w:pPr>
        <w:pStyle w:val="32"/>
        <w:numPr>
          <w:ilvl w:val="0"/>
          <w:numId w:val="2"/>
        </w:numPr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«Строительство фруктохранилища емкостью 2,5 тыс. тонн                            ИП Кренц В.А. (х. Тысячный);</w:t>
      </w:r>
    </w:p>
    <w:p>
      <w:pPr>
        <w:pStyle w:val="32"/>
        <w:numPr>
          <w:ilvl w:val="0"/>
          <w:numId w:val="2"/>
        </w:numPr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«Строительство базы отдыха» ООО «Аква-Мир»                                           (с. Новоукраинско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одной сторон в своей части (инвестор – ООО «Крахмальный завод Гулькевичский») завершена реализация инфраструктурного инвестиционного проекта «Комплексная реконструкция и строительство собственных локальных очистных сооружений и капитальный ремонт очистных сооружений канализации. Как уже упоминалось выше, локальные очистные сооружения для очистки промышленных стоков ООО «Крахмальный завод Гулькевичский» построены и в 3 квартале текущего года введены в эксплуатацию. Строительство современных локальных очистных сооружений (ЛОС) стало значимым шагом в «Проекте-700», сняв инфраструктурные ограничения развития проекта в части водоотведения. Новый высокотехнологичный комплекс многостадийной очистки промышленных стоков мощностью 2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является самым современным набором технологий водоочистки в ЮФО, позволяет производить очистку стоков до требуемых параметров безопасности, превосходящих нормативы, требуемые российским законодательством, что, безусловно, сможет оказать влияние на улучшение экологической обстано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 начала текущего года сумма привлеченных инвестиций в экономику муниципального образования в результате завершения инвестиционных проектов в рамках подписанных инвестсоглашений составила 801 млн. рублей, создано 64 новых рабочих места.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текущем году подписано 1 соглашение - с ООО «Мясторг» о реализации инвестиционного проекта «Строительство завода по переработке продукции животноводства на территории г.Гулькевичи, стоимостью 350 млн. руб. и созданием не менее 150 новых рабочих мест.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сегодня в стадии реализации в рамках инвестсоглашений находятся </w:t>
      </w:r>
      <w:r>
        <w:rPr>
          <w:b/>
          <w:sz w:val="28"/>
          <w:szCs w:val="28"/>
        </w:rPr>
        <w:t>9 проекто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сумму 4,8 млрд. рубле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из них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ООО «Крахмальный завод «Гулькевичский» в рамках подписанного трехстороннего инвестиционного соглашения, одной из сторон которого является министерство сельского хозяйства и перерабатывающей промышленности Краснодарского края, планирует реализовать инвестиционный проект по реконструкции предприятия с увеличением мощности вдвое - до 700 тонн переработки зерна кукурузы («Проект-700», стоимость - 2,7 млрд. руб.), включающий в себя полную модернизацию производства. Строительство современных локальных очистных сооружений стало значимым шагом в данном проекте, сняв инфраструктурные ограничения в части водоотведения. Реализация проекта позволит развить бренд кубанской крахмалоперерабатывающей отрасли не только на внутреннем рынке, но и на внешних, и улучшить экспортные показатели Краснодарского края не только как экспортера сельскохозяйственного сырья, но и высокотехнологичных продуктов его переработки. Проект предполагает создание десятка дополнительных рабочих мест для молодых специалистов с инженерным образованием, имеет высокую бюджетную эффективность, так как позволит увеличить в 2,5 раза поступления в бюджеты все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Водоканал» в рамках мероприятий инвестсоглашения по реализации комплексного инфраструктурного проекта планируется капитальный ремонт очистных сооружений канализации. Финансирование будет осуществлено за счет средств краевого бюджета по гос. программе Краснодарского края «Развитие жилищно-коммунального комплекса», где предусмотрено на выполнение данного мероприятия 84 млн. рублей (2021г – 1,5 млн.руб.; 2022г – 34,5 млн. руб., 2023г – 48 млн.руб.);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АО АПСК «Гулькевичский» до 2025 года планирует построить в восточной части г. Гулькевичи 19 домов коттеджного типа общей площадью 1230 кв. м.;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АО «Блок» завершает предпроектные работы, чтобы приступить к реализации инвестиционного проекта по строительству фабрики по производству инертных материалов;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ОО «Белый медведь» осуществляет строительство очистных сооружений для осуществления производственной деятельности ф-ла № 1 в с. Отрадо-Ольгинское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роме того, вне рамок инвестиционных соглашений в</w:t>
      </w:r>
      <w:r>
        <w:rPr>
          <w:rFonts w:eastAsia="Calibri"/>
          <w:sz w:val="28"/>
          <w:szCs w:val="28"/>
        </w:rPr>
        <w:t xml:space="preserve"> стадии завершения находится строительство ОНО ОПХ «Кубань» мини-завода по калибровке семян пшеницы с объемом инвестиций более 200 млн. рублей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с/п Кубань предприятие ССПК ККЗ «Кубань» реализовало проект по безотходной технологии и сегодня производит пеллеты из отходов кукурузы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администрацией муниципального образования Гулькевичский район осуществляются мероприятия по подготовке участия муниципалитета в Российском инвестиционном форуме, который состоится             17 -19 февраля 2022г. в г.Сочи. В рамках данного форума планируется </w:t>
      </w:r>
      <w:r>
        <w:rPr>
          <w:color w:val="000000"/>
          <w:sz w:val="28"/>
          <w:szCs w:val="28"/>
        </w:rPr>
        <w:t>подписать 3 инвестиционных соглаш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 взаимодействии по реализации инвестиционных проектов: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ОАО «СК им. М.И. Калинина» - по строительству овощехранилища на 10 тыс. тонн;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ОАО АПСК «Гулькевичский» - по созданию цеха по производству стеклопакетов.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ЗАО «Племзавод «Гулькевичский» - по строительству МТФ на 1600 голов дойного стада и 1600 голов молодняка в х. Тельман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настоящий момент в Краснодарском крае доступны все основные формы государственной поддержки (субсидии, гранты, займы, льготы, гарантии, информационно-консультационное взаимодействие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государственной поддержки инвесторов в форме сопровождения инвестиционных проектов в целях оперативного оказания содействия в решении проблемных вопросов, возникающих при реализации проектов, сопровождение на уровне муниципалитета осуществляется инвестиционным уполномоченным муниципального образования Гулькевичский район и двумя комиссиями: по улучшению инвестиционного климата и по сопровождению инвестиционных проектов, реализуемых на территор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ключевых причин, препятствующих реализации инвестиционных проектов, являются инфраструктурные ограничения при подключении к инженерным сетям. Инвесторы отмечают сложные и дорогостоящие процедуры подключения к сетям энерго- и газоснабжения, а также дефицит (или отсутствие) необходимых лими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сопровождения инвестиционных проектов, реализуемых на территории Краснодарского края, действует также на базе департамента инвестиций и развития малого и среднего предпринимательства и унитарной некоммерческой организации «Фонд развития бизнеса Краснодарского края» -</w:t>
      </w:r>
      <w:r>
        <w:rPr>
          <w:rFonts w:eastAsia="Calibri"/>
          <w:sz w:val="28"/>
          <w:szCs w:val="28"/>
        </w:rPr>
        <w:t xml:space="preserve"> центром сопровождения инвестиционных проектов Краснодарского кра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провождении на уровне края находятся 2 наших инвестиционных проекта: «Реконструкция ООО «Крахмальный завод Гулькевичский» с увеличением мощности до 700 тонн в сутки по переработке кукурузы» и «Строительство фабрики по производству инертных материалов» АО «Блок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повышения востребованности установленных форм и мер государственной поддержки департаментом инвестиций и развития малого и среднего предпринимательства Краснодарского края совместно с органами местного самоуправления организована системная работа по популяризации государственной поддержки среди субъектов инвестиционной деятельности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Информация о перечне всех форм государственной поддержки, оказываемой субъектам инвестиционной и предпринимательской деятельности, размещена на инвестиционном портале муниципального образования Гулькевичский район в информационно-телекоммуникационной сети «Интернет» (gulkevinvest.ru), там же размещена ссылка на инвестиционный портал Краснодарского кра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 целью привлечения новых инвесторов на территорию муниципального образования от муниципального образования Гулькевичский район сформировано и включено в Единую систему инвестиционных предложений Краснодарского кра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3 инвестиционных проекта общей стоимостью 493 млн. руб.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) «Строительство  завода  по  переработке  овощей  и  фруктов»                         (в х. Машевский Соколовского с/п)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) Строительство тепличного комплекса (в х. Зарьков, с/п Союз Четырех хуторов)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роительство цеха по производству гранулированных кормов из травяной муки (в с. Отрадо-Кубанское Отрадо-Кубанского с/п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5 инвестиционных площадок</w:t>
      </w:r>
      <w:r>
        <w:rPr>
          <w:rFonts w:eastAsia="+mn-ea;Times New Roman" w:cs="+mn-cs" w:ascii="Muller Medium;Times New Roman" w:hAnsi="Muller Medium;Times New Roman"/>
          <w:shadow/>
          <w:color w:val="000000"/>
          <w:kern w:val="2"/>
          <w:sz w:val="32"/>
          <w:szCs w:val="32"/>
        </w:rPr>
        <w:t xml:space="preserve"> </w:t>
      </w:r>
      <w:r>
        <w:rPr>
          <w:bCs/>
          <w:sz w:val="28"/>
          <w:szCs w:val="28"/>
        </w:rPr>
        <w:t>общей площадью 2 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3 из которых - для размещения объектов потребительской сферы и 2 - производственного назначения)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площадка в п. Красносельский; 3 площадки в г.Гулькевичи на пересечении улиц Новороссийская и Советская и 1 площадка с. Отрадо-Ольгинское.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 как основным документом, регламентирующим инвестиционное развитие территории, является генеральный план поселения, то в настоящее время проводятся мероприятия по внесению изменений в генеральный план  Гулькевичского городского поселения (для реализации инвестиционного проекта АО «Блок» необходим перевод земельных участков из категории земель сельхозназначения в земли промышленности, транспорта, электроэнергетики…)</w:t>
      </w:r>
    </w:p>
    <w:p>
      <w:pPr>
        <w:pStyle w:val="3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же хочется отметить, что внесения изменения в генеральный план Красносельского городского поселения Гулькевичского района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В целях улучшения инвестиционного климата на территории</w:t>
      </w:r>
      <w:r>
        <w:rPr>
          <w:sz w:val="28"/>
          <w:szCs w:val="28"/>
        </w:rPr>
        <w:t xml:space="preserve"> муниципального образования Гулькевичский район и региона в целом департаментом промышленной политики Краснодарского края при взаимодействии с департаментом инвестиций и развития малого и среднего предпринимательства, администрацией муниципального образования Гулькевичский район (управлением экономики и потребительской сферы, управлением имущественных отношений, управлением архитектуры и градостроительства, управлением ТЭК, ЖКХ и транспорта), администрацией Красносельского городского поселения прорабатывается вопрос создания промышленного (индустриального) парка, основным предприятием которого заявлен ООО «Крахмальный завод Гулькевичский», что будет способствовать привлечению инвестиций в глубокую переработку растительного сырья, снизит социальную напряженность за счет создания более 500 рабочих мест, значительно увеличит налогооблагаемую базу, а также позволит резидентам воспользоваться налоговыми преференциями. В случае наличия возможности реализовать этот проект для обеспечения территории промпарка инфраструктурой планируется строительство энергоцентра за счет средств федерального и регионального бюджета.</w:t>
      </w:r>
    </w:p>
    <w:p>
      <w:pPr>
        <w:pStyle w:val="Barticletext"/>
        <w:spacing w:lineRule="atLeast" w:line="240" w:before="200" w:after="20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финансово-экономическим вопросам</w:t>
        <w:tab/>
        <w:tab/>
        <w:tab/>
        <w:tab/>
        <w:tab/>
        <w:t>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uller Medi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hruti" w:hAnsi="Shruti" w:cs="Shru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3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basedOn w:val="Style1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sz w:val="3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P1">
    <w:name w:val="P1"/>
    <w:basedOn w:val="Normal"/>
    <w:qFormat/>
    <w:pPr>
      <w:widowControl w:val="false"/>
      <w:suppressAutoHyphens w:val="true"/>
    </w:pPr>
    <w:rPr>
      <w:rFonts w:eastAsia="Lucida Sans Unicode" w:cs="Tahoma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Barticletext">
    <w:name w:val="b-article__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51:00Z</dcterms:created>
  <dc:creator>Александр</dc:creator>
  <dc:description/>
  <dc:language>en-US</dc:language>
  <cp:lastModifiedBy>Homutova</cp:lastModifiedBy>
  <cp:lastPrinted>2021-11-25T08:49:00Z</cp:lastPrinted>
  <dcterms:modified xsi:type="dcterms:W3CDTF">2021-11-25T05:51:00Z</dcterms:modified>
  <cp:revision>2</cp:revision>
  <dc:subject/>
  <dc:title>ПОЯСНИТЕЛЬНАЯ  ЗАПИСКА</dc:title>
</cp:coreProperties>
</file>